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ure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 Points for Participant and Clients: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Currently, Depository settlement is available only for clients who hold DP account in National Securities Depository Ltd. (NSDL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entering order for Depository settlement, Participant should ensure that client details should appear in same order as per depository recor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Redemption through Depository settlement, client has to ensure that Delivery Instruction slip should be provided to their Depository before the stipulated tim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In case of physical settlement, participant should write the unique confirmation number on the application received from the client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rticipant should deposit / courier the completed application form along with the other documents submitted by the investor for each subscription / redemption order with option of Physical settlement to the local / head office of the RTA or AMC. The physical application should be deliver on the same day in case of local RTA/AMC office and within 3 working days in other case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e of physical settlement, if subscription application form has not reached the RTA, the redemption request for such subscription will not be taken by RTA and shall be rejected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demption in physical settlement will be allow upto Rs. 1 lakh per folio per day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</w:rPr>
        <w:t>The subscription / redemption amount per transaction should be less than Rs. 1 C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10:00Z</dcterms:created>
  <dc:creator>sgawde</dc:creator>
  <dc:description/>
  <cp:keywords/>
  <dc:language>en-US</dc:language>
  <cp:lastModifiedBy>sgawde</cp:lastModifiedBy>
  <dcterms:modified xsi:type="dcterms:W3CDTF">2009-11-27T15:58:00Z</dcterms:modified>
  <cp:revision>41</cp:revision>
  <dc:subject/>
  <dc:title/>
</cp:coreProperties>
</file>