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On the letter head of the bank)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t of The Letter to be Given by the Bank issuing the FDR to Approved Intermediary on Renewal (In case of Auto renewal where the Old FDR No. is changed)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o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tional Securities Clearing Corporation Lt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Exchange Plaza, C-1, Block G,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ndra Kurla Complex,</w:t>
      </w:r>
    </w:p>
    <w:p>
      <w:pPr>
        <w:pStyle w:val="Normal"/>
        <w:spacing w:lineRule="atLeast" w:line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ndra (East)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Mumbai 400 51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ear Sir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We refer to the fixed deposit receipt (FDR) issued, in the name of NSCCL - A/c (Participant’s name). Details are as under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40"/>
        <w:gridCol w:w="1930"/>
        <w:gridCol w:w="1945"/>
      </w:tblGrid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R No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Date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rity Date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The above FDR has been renewed for further period of _____months under the auto-renewal facility on the request of the Participant. Details are as follows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804"/>
        <w:gridCol w:w="2577"/>
        <w:gridCol w:w="1363"/>
      </w:tblGrid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FDR No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sue Date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Maturity Date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We hereby confirm tha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re is no lock in period for encashment of the said FDR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amount under the said FDR would be paid to you on demand, at any point of time without any reference to the ________________ (name of Participant)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cashment whether premature or otherwise would not require any clearance from any other authority / person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 agree that on encashment of FDR, the interest accrued will also be released to you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 agree that the FDR will be renewed for such periods as per the instructions of the Participant / Approved Intermediary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FDR is payable at Mumbai. (In case FDR is issued from places other than Mumbai, Delhi, Calcutta, Chennai, Ahmedabad, and Hyderabad)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d instrument will remain valid and no new instrument with new FDR No._____ is issued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Authorised Signatory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 Bank Ltd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06:00Z</dcterms:created>
  <dc:creator>rpatki</dc:creator>
  <dc:description/>
  <cp:keywords/>
  <dc:language>en-US</dc:language>
  <cp:lastModifiedBy>rpatki</cp:lastModifiedBy>
  <dcterms:modified xsi:type="dcterms:W3CDTF">2009-12-24T05:20:00Z</dcterms:modified>
  <cp:revision>2</cp:revision>
  <dc:subject/>
  <dc:title>(On the letter head of the bank)</dc:title>
</cp:coreProperties>
</file>